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Normal"/>
        <w:widowControl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 xml:space="preserve">ИСПОЛНЕНИЕ ПРОГРАММЫ  МУНИЦИПАЛЬНЫХ 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 ГОРОДСКОГО ОКРУГА ТОЛЬЯТТИ  ЗА  9  месяцев  2009 ГОД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900"/>
        <w:gridCol w:w="1080"/>
        <w:gridCol w:w="1080"/>
        <w:gridCol w:w="1440"/>
        <w:gridCol w:w="1080"/>
        <w:gridCol w:w="1080"/>
        <w:gridCol w:w="1260"/>
        <w:gridCol w:w="1080"/>
        <w:gridCol w:w="1080"/>
        <w:gridCol w:w="1080"/>
      </w:tblGrid>
      <w:tr>
        <w:trPr>
          <w:trHeight w:val="255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 гарантирования  </w:t>
              <w:br/>
              <w:t xml:space="preserve">и наименование     </w:t>
              <w:br/>
              <w:t>принципал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ий  </w:t>
              <w:br/>
              <w:t xml:space="preserve">объем  </w:t>
              <w:br/>
              <w:t>гаранти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  </w:t>
              <w:br/>
              <w:t xml:space="preserve">действия </w:t>
              <w:br/>
              <w:t>гаранти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на</w:t>
              <w:br/>
              <w:t>01.01.2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гарантии </w:t>
              <w:br/>
              <w:t>в  2009 году</w:t>
              <w:b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на</w:t>
              <w:br/>
              <w:t>01.01.2010г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ава регрессного треб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финансового состояния принципал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исполнение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-лено за 9 месяц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гашено  за 9 месяц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таток на 01.10.2009г.</w:t>
            </w:r>
          </w:p>
        </w:tc>
      </w:tr>
      <w:tr>
        <w:trPr>
          <w:trHeight w:val="16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муници- </w:t>
              <w:br/>
              <w:t xml:space="preserve">пальной гарантии МУП   </w:t>
              <w:br/>
              <w:t>"ТПАТП-3" на приобретение около 100 городских</w:t>
              <w:br/>
              <w:t xml:space="preserve">автобусов, запчастей и </w:t>
              <w:br/>
              <w:t xml:space="preserve">цехового оборудования, </w:t>
              <w:br/>
              <w:t>а также внедрение плана</w:t>
              <w:br/>
              <w:t>экологических мероприя-</w:t>
              <w:br/>
              <w:t>т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015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8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9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98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176992</w:t>
            </w:r>
          </w:p>
        </w:tc>
      </w:tr>
      <w:tr>
        <w:trPr>
          <w:trHeight w:val="12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униципальной гарантии МП «ТПАТП-1» с целью обеспечения  обязательств по погашению кредита и процентов, предоставленного для погашения задолженности по налогам и платеж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0.09.2009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униципальной гарантии МУП «Производственное объединение коммунального хозяйства г.Тольятти» с целью обеспечения всех обязательств по кредитному договору на  предоставление кредита для расчетов с поставщиками и подрядчиками, выдачи заработной платы, уплаты налог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1.03.2010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8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9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22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208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699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2438" w:gutter="0" w:header="0" w:top="2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42:00Z</dcterms:created>
  <dc:creator>Ревякина</dc:creator>
  <dc:description/>
  <cp:keywords/>
  <dc:language>en-US</dc:language>
  <cp:lastModifiedBy>Малинова</cp:lastModifiedBy>
  <cp:lastPrinted>2009-10-15T09:31:00Z</cp:lastPrinted>
  <dcterms:modified xsi:type="dcterms:W3CDTF">2009-10-20T04:35:00Z</dcterms:modified>
  <cp:revision>61</cp:revision>
  <dc:subject/>
  <dc:title>Приложение N 11</dc:title>
</cp:coreProperties>
</file>